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u w:val="single"/>
        </w:rPr>
      </w:pPr>
      <w:r>
        <w:rPr>
          <w:u w:val="single"/>
        </w:rPr>
        <w:t>Historique des changements :</w:t>
      </w:r>
    </w:p>
    <w:p>
      <w:pPr>
        <w:pStyle w:val="Normal"/>
        <w:rPr>
          <w:u w:val="single"/>
        </w:rPr>
      </w:pPr>
      <w:r>
        <w:rPr>
          <w:u w:val="single"/>
        </w:rPr>
      </w:r>
    </w:p>
    <w:p>
      <w:pPr>
        <w:pStyle w:val="Normal"/>
        <w:numPr>
          <w:ilvl w:val="0"/>
          <w:numId w:val="2"/>
        </w:numPr>
        <w:autoSpaceDE w:val="false"/>
        <w:rPr/>
      </w:pPr>
      <w:r>
        <w:rPr/>
        <w:t>Version 2.3</w:t>
        <w:br/>
        <w:t>- exécution plus rapide.</w:t>
        <w:br/>
        <w:t>- ajout de quelques caractères dans les polices cmath. Il faudra donc réinstaller ces polices.</w:t>
        <w:br/>
        <w:t>- création des fonctions "barre" et "accolade"</w:t>
        <w:br/>
        <w:t>- modification des fonctions exposants, indices et anp pour positionner plus finement le texte (des problèmes existaient avec des expressions du type (1/x^2)^2*(1/x) ou e^(1/2/3/4/5/6) (bon, d</w:t>
      </w:r>
      <w:r>
        <w:rPr>
          <w:rFonts w:cs="Cmath" w:ascii="Cmath" w:hAnsi="Cmath"/>
        </w:rPr>
        <w:t>’</w:t>
      </w:r>
      <w:r>
        <w:rPr/>
        <w:t>accord c</w:t>
      </w:r>
      <w:r>
        <w:rPr>
          <w:rFonts w:cs="Cmath" w:ascii="Cmath" w:hAnsi="Cmath"/>
        </w:rPr>
        <w:t>’</w:t>
      </w:r>
      <w:r>
        <w:rPr/>
        <w:t>est pas tous les jours qu</w:t>
      </w:r>
      <w:r>
        <w:rPr>
          <w:rFonts w:cs="Cmath" w:ascii="Cmath" w:hAnsi="Cmath"/>
        </w:rPr>
        <w:t>’</w:t>
      </w:r>
      <w:r>
        <w:rPr/>
        <w:t>on écrit ce genre de formule…), merci Fred)</w:t>
        <w:br/>
        <w:t>- création d</w:t>
      </w:r>
      <w:r>
        <w:rPr>
          <w:rFonts w:cs="Cmath" w:ascii="Cmath" w:hAnsi="Cmath"/>
        </w:rPr>
        <w:t>’</w:t>
      </w:r>
      <w:r>
        <w:rPr/>
        <w:t>une macro arc (sous la menace de Benoît Tuppe…)</w:t>
        <w:br/>
        <w:t>- modification des polices cmath pour inclure de nouveaux symboles (voir fichier mémo.doc), désormais accessibles par la touche F8 en plus de CtrlMajS (ça fait économiser 2 doigts).</w:t>
        <w:br/>
        <w:t>- la fonction coo() est renommée vec()</w:t>
        <w:br/>
        <w:t>- la taille des fractions de premier niveau n</w:t>
      </w:r>
      <w:r>
        <w:rPr>
          <w:rFonts w:cs="Cmath" w:ascii="Cmath" w:hAnsi="Cmath"/>
        </w:rPr>
        <w:t>’</w:t>
      </w:r>
      <w:r>
        <w:rPr/>
        <w:t>est plus diminuée de 1 (demandé si gentiment par Hélène)</w:t>
        <w:br/>
        <w:t>- la taille du symbole intégrale s</w:t>
      </w:r>
      <w:r>
        <w:rPr>
          <w:rFonts w:cs="Cmath" w:ascii="Cmath" w:hAnsi="Cmath"/>
        </w:rPr>
        <w:t>’</w:t>
      </w:r>
      <w:r>
        <w:rPr/>
        <w:t>adapte à la taille des bornes.</w:t>
        <w:br/>
        <w:t>- amélioration esthétique de la fonction limite</w:t>
        <w:br/>
        <w:t>- repositionnement correct de la page après l</w:t>
      </w:r>
      <w:r>
        <w:rPr>
          <w:rFonts w:cs="Cmath" w:ascii="Cmath" w:hAnsi="Cmath"/>
        </w:rPr>
        <w:t>’</w:t>
      </w:r>
      <w:r>
        <w:rPr/>
        <w:t>exécution de la macro formule ; plus besoin de chercher partout à l</w:t>
      </w:r>
      <w:r>
        <w:rPr>
          <w:rFonts w:cs="Cmath" w:ascii="Cmath" w:hAnsi="Cmath"/>
        </w:rPr>
        <w:t>’</w:t>
      </w:r>
      <w:r>
        <w:rPr/>
        <w:t>écran où est passé le curseur.</w:t>
        <w:br/>
        <w:t>- amélioration de la reconnaissance des expressions avant traitement, notamment dans un tableau.</w:t>
        <w:br/>
        <w:t>- recompilation des polices cmath pour des expressions plus aérées, changement du symbole environ pour respecter les conventions.</w:t>
        <w:br/>
        <w:t>- correction d</w:t>
      </w:r>
      <w:r>
        <w:rPr>
          <w:rFonts w:cs="Cmath" w:ascii="Cmath" w:hAnsi="Cmath"/>
        </w:rPr>
        <w:t>’</w:t>
      </w:r>
      <w:r>
        <w:rPr/>
        <w:t>un bug qui empêchait l</w:t>
      </w:r>
      <w:r>
        <w:rPr>
          <w:rFonts w:cs="Cmath" w:ascii="Cmath" w:hAnsi="Cmath"/>
        </w:rPr>
        <w:t>’</w:t>
      </w:r>
      <w:r>
        <w:rPr/>
        <w:t>exécution de F9 avec une expression comportant un seul caractère.</w:t>
        <w:br/>
        <w:t>- création de la macro CtrlU qui rappelle la dernière ligne de commande utilisée avant la macro formule. Utile si l</w:t>
      </w:r>
      <w:r>
        <w:rPr>
          <w:rFonts w:cs="Cmath" w:ascii="Cmath" w:hAnsi="Cmath"/>
        </w:rPr>
        <w:t>’</w:t>
      </w:r>
      <w:r>
        <w:rPr/>
        <w:t>on s</w:t>
      </w:r>
      <w:r>
        <w:rPr>
          <w:rFonts w:cs="Cmath" w:ascii="Cmath" w:hAnsi="Cmath"/>
        </w:rPr>
        <w:t>’</w:t>
      </w:r>
      <w:r>
        <w:rPr/>
        <w:t>est trompé et que l</w:t>
      </w:r>
      <w:r>
        <w:rPr>
          <w:rFonts w:cs="Cmath" w:ascii="Cmath" w:hAnsi="Cmath"/>
        </w:rPr>
        <w:t>’</w:t>
      </w:r>
      <w:r>
        <w:rPr/>
        <w:t>on ne veut pas tout retaper (sur une idée de Fred).</w:t>
        <w:br/>
        <w:t>- modification de la fonction racine carrée pour mieux se positionner sur la ligne.</w:t>
        <w:br/>
        <w:t>- ajout d</w:t>
      </w:r>
      <w:r>
        <w:rPr>
          <w:rFonts w:cs="Cmath" w:ascii="Cmath" w:hAnsi="Cmath"/>
        </w:rPr>
        <w:t>’</w:t>
      </w:r>
      <w:r>
        <w:rPr/>
        <w:t>une fonction vecteur (vec()) pour gérer des expressions où les vecteurs apparaissent avec une taille différente de celle du texte. Exemple : z_vec(OM) (merci Michel). La fonction "coordonnées de vecteurs" est renommée cov()… Ca fait deux fois qu</w:t>
      </w:r>
      <w:r>
        <w:rPr>
          <w:rFonts w:cs="Cmath" w:ascii="Cmath" w:hAnsi="Cmath"/>
        </w:rPr>
        <w:t>’</w:t>
      </w:r>
      <w:r>
        <w:rPr/>
        <w:t>elle change de nom celle-là, je ne m</w:t>
      </w:r>
      <w:r>
        <w:rPr>
          <w:rFonts w:cs="Cmath" w:ascii="Cmath" w:hAnsi="Cmath"/>
        </w:rPr>
        <w:t>’</w:t>
      </w:r>
      <w:r>
        <w:rPr/>
        <w:t>y retrouve plus moi-même.</w:t>
        <w:br/>
        <w:t>- Transformation de la fonction bar() pour la même raison que ci-dessus.</w:t>
        <w:br/>
        <w:t>- La fonction anp() est remaniée pour gérer correctement les expressions "primitives". Exemple anp([x+1];1;2) ne s</w:t>
      </w:r>
      <w:r>
        <w:rPr>
          <w:rFonts w:cs="Cmath" w:ascii="Cmath" w:hAnsi="Cmath"/>
        </w:rPr>
        <w:t>’</w:t>
      </w:r>
      <w:r>
        <w:rPr/>
        <w:t>affichait pas comme il faut.</w:t>
        <w:br/>
        <w:t>- Quelques corrections de bugs.</w:t>
        <w:br/>
        <w:t>- Ecriture maintenant bien aérée des expressions mathématiques.</w:t>
        <w:br/>
        <w:t>- les intervalles ne sont plus obligatoirement fermés. On peut écrire ]1;1/4[ sans soucis.</w:t>
        <w:br/>
        <w:t>- possibilité d</w:t>
      </w:r>
      <w:r>
        <w:rPr>
          <w:rFonts w:cs="Cmath" w:ascii="Cmath" w:hAnsi="Cmath"/>
        </w:rPr>
        <w:t>’</w:t>
      </w:r>
      <w:r>
        <w:rPr/>
        <w:t>insérer automatiquement les symboles dans une formule en faisant précéder le code par $ ; exemple $pi^2 et F9</w:t>
        <w:br/>
      </w:r>
    </w:p>
    <w:p>
      <w:pPr>
        <w:pStyle w:val="Normal"/>
        <w:numPr>
          <w:ilvl w:val="0"/>
          <w:numId w:val="2"/>
        </w:numPr>
        <w:autoSpaceDE w:val="false"/>
        <w:rPr/>
      </w:pPr>
      <w:r>
        <w:rPr/>
        <w:t>Version 2.2</w:t>
        <w:br/>
        <w:t>- création de la fonction "norme"</w:t>
        <w:br/>
        <w:t>- amélioration de la fonction "limite"</w:t>
        <w:br/>
        <w:t>- la fonction puissance ajuste plus finement la taille et la position des exposants en tenant compte de la taille de la police.</w:t>
        <w:br/>
        <w:t>- les fonctions intégrale, somme et produit sont remodelées pour prendre en compte toute sorte d</w:t>
      </w:r>
      <w:r>
        <w:rPr>
          <w:rFonts w:cs="Cmath" w:ascii="Cmath" w:hAnsi="Cmath"/>
        </w:rPr>
        <w:t>’</w:t>
      </w:r>
      <w:r>
        <w:rPr/>
        <w:t>arguments.</w:t>
        <w:br/>
        <w:t>- correction d</w:t>
      </w:r>
      <w:r>
        <w:rPr>
          <w:rFonts w:cs="Cmath" w:ascii="Cmath" w:hAnsi="Cmath"/>
        </w:rPr>
        <w:t>’</w:t>
      </w:r>
      <w:r>
        <w:rPr/>
        <w:t>un bug pour les expressions du type y_M_1 (merci Fred)</w:t>
        <w:br/>
      </w:r>
    </w:p>
    <w:p>
      <w:pPr>
        <w:pStyle w:val="Normal"/>
        <w:numPr>
          <w:ilvl w:val="0"/>
          <w:numId w:val="2"/>
        </w:numPr>
        <w:autoSpaceDE w:val="false"/>
        <w:rPr/>
      </w:pPr>
      <w:r>
        <w:rPr/>
        <w:t>Version 2.1</w:t>
        <w:br/>
        <w:t>- réécriture de nombreuses fonctions et toilettage du code pour une exécution plus rapide.</w:t>
        <w:br/>
        <w:t>- les puissances gèrent maintenant les fractions correctement.</w:t>
        <w:br/>
        <w:t>- correction d</w:t>
      </w:r>
      <w:r>
        <w:rPr>
          <w:rFonts w:cs="Cmath" w:ascii="Cmath" w:hAnsi="Cmath"/>
        </w:rPr>
        <w:t>’</w:t>
      </w:r>
      <w:r>
        <w:rPr/>
        <w:t>un bug pour mettre en forme les expressions du genre 10</w:t>
      </w:r>
      <w:r>
        <w:rPr>
          <w:rFonts w:cs="Cmath" w:ascii="Cmath" w:hAnsi="Cmath"/>
        </w:rPr>
        <w:t>^‐</w:t>
      </w:r>
      <w:r>
        <w:rPr/>
        <w:t>3 (l</w:t>
      </w:r>
      <w:r>
        <w:rPr>
          <w:rFonts w:cs="Cmath" w:ascii="Cmath" w:hAnsi="Cmath"/>
        </w:rPr>
        <w:t>’</w:t>
      </w:r>
      <w:r>
        <w:rPr/>
        <w:t>absence de parenthèses était gênant). J</w:t>
      </w:r>
      <w:r>
        <w:rPr>
          <w:rFonts w:cs="Cmath" w:ascii="Cmath" w:hAnsi="Cmath"/>
        </w:rPr>
        <w:t>’</w:t>
      </w:r>
      <w:r>
        <w:rPr/>
        <w:t>en ai profité pour reconnaître automatiquement le moins (symbole opératoire) du moins (signe d</w:t>
      </w:r>
      <w:r>
        <w:rPr>
          <w:rFonts w:cs="Cmath" w:ascii="Cmath" w:hAnsi="Cmath"/>
        </w:rPr>
        <w:t>’</w:t>
      </w:r>
      <w:r>
        <w:rPr/>
        <w:t>un nombre).</w:t>
        <w:br/>
        <w:t>- correction de la fonction racine carrée pour rallonger la barre du radical qui avait tendance à être un peu trop courte (dans rac(x^2) par exemple ; merci Benoît d</w:t>
      </w:r>
      <w:r>
        <w:rPr>
          <w:rFonts w:cs="Cmath" w:ascii="Cmath" w:hAnsi="Cmath"/>
        </w:rPr>
        <w:t>’</w:t>
      </w:r>
      <w:r>
        <w:rPr/>
        <w:t>avoir vu ce défaut). Ajout des racines n-ième.</w:t>
        <w:br/>
        <w:t>- ajout des fonctions matrice, déterminant.</w:t>
        <w:br/>
        <w:t>- la macro "formule" peut être appelée avec F9, en plus de Ctrl-Maj-F</w:t>
        <w:br/>
        <w:t>- la fonction limite est réécrite, la syntaxe changée.</w:t>
        <w:br/>
        <w:t>- la syntaxe de la fonction "crochet" est modifiée.</w:t>
        <w:br/>
        <w:t>- modification des symboles [,] et | de la police cmath pour des raisons esthétiques (fonctions det, abs, cro).</w:t>
        <w:br/>
      </w:r>
    </w:p>
    <w:p>
      <w:pPr>
        <w:pStyle w:val="Normal"/>
        <w:numPr>
          <w:ilvl w:val="0"/>
          <w:numId w:val="2"/>
        </w:numPr>
        <w:autoSpaceDE w:val="false"/>
        <w:rPr/>
      </w:pPr>
      <w:r>
        <w:rPr/>
        <w:t>Version 2.0</w:t>
        <w:br/>
        <w:t>- création de la macro symbole (CtrlMaj S)</w:t>
        <w:br/>
        <w:t>- création de la macro formule (CtrlMaj F)</w:t>
        <w:br/>
        <w:t>- suppression des macros devenues inutiles et dépoussiérage des insertions automatiques.</w:t>
        <w:br/>
        <w:t>- mise à jour des polices cmath pour intégrer les caractères grecs.</w:t>
      </w:r>
    </w:p>
    <w:p>
      <w:pPr>
        <w:pStyle w:val="Normal"/>
        <w:numPr>
          <w:ilvl w:val="0"/>
          <w:numId w:val="2"/>
        </w:numPr>
        <w:autoSpaceDE w:val="false"/>
        <w:rPr/>
      </w:pPr>
      <w:r>
        <w:rPr/>
        <w:t>Version 1.70</w:t>
        <w:br/>
        <w:t>- le mode italique est maintenant « intelligent » et reconnaît les fonctions usuelles. Ainsi toute expression mathématique est formatée selon les règles typographiques avant l’exécution d’une macro. Il est toujours possible de le désactiver avec ctrl-maj Y.</w:t>
        <w:br/>
        <w:t>- ajout de symboles usuels avec les touches ctrl-Alt. La macro ctrl-maj-S  ne sert plus à grand-chose. Cela m’arrange car il est impossible d’afficher la boîte de dialogue d’insertion de symboles avec word xp de façon correcte (merci microsoft). J’ai supprimé cette macro.</w:t>
        <w:br/>
        <w:t>- transformation des macros d’insertion de dessin géoplanw, geospacw, graphmatica pour fonctionner avec word xp (merci microsoft).</w:t>
        <w:br/>
        <w:t>- ajout des macros : système, intégrale, somme, produit, limite.</w:t>
        <w:br/>
        <w:t>- ajout d’un modèle « cours » avec un style « théorème ».</w:t>
      </w:r>
    </w:p>
    <w:p>
      <w:pPr>
        <w:pStyle w:val="Normal"/>
        <w:numPr>
          <w:ilvl w:val="0"/>
          <w:numId w:val="2"/>
        </w:numPr>
        <w:autoSpaceDE w:val="false"/>
        <w:rPr/>
      </w:pPr>
      <w:r>
        <w:rPr/>
        <w:t>Version 1.69 (non diffusée):</w:t>
        <w:br/>
        <w:t>Sous la pression de milliers de mail, j’ai craqué ! Voici les nouvelles polices de caractères cmath intégrant le symbole euro (Alt Gr E). J’ai également redéfini les deux modèles de contrôle (taille de police plus petite).</w:t>
      </w:r>
    </w:p>
    <w:p>
      <w:pPr>
        <w:pStyle w:val="Normal"/>
        <w:numPr>
          <w:ilvl w:val="0"/>
          <w:numId w:val="2"/>
        </w:numPr>
        <w:autoSpaceDE w:val="false"/>
        <w:rPr/>
      </w:pPr>
      <w:r>
        <w:rPr/>
        <w:t>Version 1.68 :</w:t>
        <w:br/>
        <w:t>Correction de quelques bogues sous Word2000 (insertion automatique et macro insertion de figures géométriques).</w:t>
      </w:r>
    </w:p>
    <w:p>
      <w:pPr>
        <w:pStyle w:val="Normal"/>
        <w:numPr>
          <w:ilvl w:val="0"/>
          <w:numId w:val="2"/>
        </w:numPr>
        <w:autoSpaceDE w:val="false"/>
        <w:rPr/>
      </w:pPr>
      <w:r>
        <w:rPr/>
        <w:t>Version 1.67 :</w:t>
        <w:br/>
        <w:t>Modification des macros pour la compatibilité avec Word 2000.</w:t>
      </w:r>
    </w:p>
    <w:p>
      <w:pPr>
        <w:pStyle w:val="Normal"/>
        <w:numPr>
          <w:ilvl w:val="0"/>
          <w:numId w:val="2"/>
        </w:numPr>
        <w:autoSpaceDE w:val="false"/>
        <w:rPr/>
      </w:pPr>
      <w:r>
        <w:rPr/>
        <w:t>Version 1.66 :</w:t>
        <w:br/>
        <w:t>Recompilation des polices Cmath. L’affichage à l’écran et les impressions sont améliorées.</w:t>
        <w:br/>
        <w:t>Ajout des minuscules à la polices Cmath Script.</w:t>
        <w:br/>
        <w:t>La macro “ angles ” est modifiée pour tenir compte des angles écrits avec une lettre majuscule ou une lettre minuscule.</w:t>
      </w:r>
    </w:p>
    <w:p>
      <w:pPr>
        <w:pStyle w:val="Normal"/>
        <w:numPr>
          <w:ilvl w:val="0"/>
          <w:numId w:val="3"/>
        </w:numPr>
        <w:autoSpaceDE w:val="false"/>
        <w:rPr/>
      </w:pPr>
      <w:r>
        <w:rPr/>
        <w:t>Version 1.65 :</w:t>
        <w:br/>
        <w:t>Correction d’un bug de l’affichage des flèches pour les vecteurs (il manquait l’extrémité).</w:t>
        <w:br/>
        <w:t>Suppression des 5 repères prédéfinis. L’insertion de repères ou de courbes se fait via Graphmatica. L’icône repère de la barre d’outils tient compte de ce changement.</w:t>
        <w:br/>
        <w:t>Création d’une boîte de dialogue “ A propos ” ainsi que d’une icône dans la barre d’outils.</w:t>
      </w:r>
    </w:p>
    <w:p>
      <w:pPr>
        <w:pStyle w:val="Normal"/>
        <w:numPr>
          <w:ilvl w:val="0"/>
          <w:numId w:val="3"/>
        </w:numPr>
        <w:autoSpaceDE w:val="false"/>
        <w:rPr/>
      </w:pPr>
      <w:r>
        <w:rPr/>
        <w:t>Version 1.64 :</w:t>
        <w:br/>
        <w:t>Correction d’un bug pour l’insertion des figures géométriques.</w:t>
        <w:br/>
        <w:t>Possibilité d’incorporer des figures à partir de géospace.</w:t>
        <w:br/>
        <w:t>La macro Ctrl-Maj G est réécrite pour tenir compte de ce changement.</w:t>
        <w:br/>
        <w:t>Merci à Alain Theaudin de m’avoir donné ses figures de base pour géospace.</w:t>
      </w:r>
    </w:p>
    <w:p>
      <w:pPr>
        <w:pStyle w:val="Normal"/>
        <w:numPr>
          <w:ilvl w:val="0"/>
          <w:numId w:val="3"/>
        </w:numPr>
        <w:autoSpaceDE w:val="false"/>
        <w:rPr/>
      </w:pPr>
      <w:r>
        <w:rPr/>
        <w:t>Version 1.63 :</w:t>
        <w:br/>
        <w:t>Conversion des macros Incrémente numéros, Décrémente numéros et Coller en forme en VBA pour moins de problèmes avec word97. Correction de quelques bugs sur les insertions automatiques (caractères spéciaux). Redéfinition des insertions pta, ptb et ptc pour régler des problèmes d’affichage.</w:t>
      </w:r>
    </w:p>
    <w:p>
      <w:pPr>
        <w:pStyle w:val="Normal"/>
        <w:numPr>
          <w:ilvl w:val="0"/>
          <w:numId w:val="3"/>
        </w:numPr>
        <w:autoSpaceDE w:val="false"/>
        <w:rPr/>
      </w:pPr>
      <w:r>
        <w:rPr/>
        <w:t>Version 1.62 :</w:t>
        <w:br/>
        <w:t>Correction d’un bug concernant l’affichage des boutons de la barre d’outils Cmath.</w:t>
      </w:r>
    </w:p>
    <w:p>
      <w:pPr>
        <w:pStyle w:val="Normal"/>
        <w:numPr>
          <w:ilvl w:val="0"/>
          <w:numId w:val="3"/>
        </w:numPr>
        <w:autoSpaceDE w:val="false"/>
        <w:rPr/>
      </w:pPr>
      <w:r>
        <w:rPr/>
        <w:t>Version 1.61 :</w:t>
        <w:br/>
        <w:t>Correction d’un bug concernant Cmath97 et les corrections automatiques.</w:t>
      </w:r>
    </w:p>
    <w:p>
      <w:pPr>
        <w:pStyle w:val="Normal"/>
        <w:pBdr>
          <w:top w:val="single" w:sz="4" w:space="1" w:color="000000"/>
          <w:left w:val="single" w:sz="4" w:space="4" w:color="000000"/>
          <w:bottom w:val="single" w:sz="4" w:space="1" w:color="000000"/>
          <w:right w:val="single" w:sz="4" w:space="4" w:color="000000"/>
        </w:pBdr>
        <w:rPr>
          <w:i/>
          <w:i/>
          <w:iCs/>
        </w:rPr>
      </w:pPr>
      <w:r>
        <w:rPr>
          <w:i/>
          <w:iCs/>
        </w:rPr>
        <w:t>La version de Cmath pour Word 95 ne change plus à partir de la version 1.6.</w:t>
      </w:r>
    </w:p>
    <w:p>
      <w:pPr>
        <w:pStyle w:val="Normal"/>
        <w:numPr>
          <w:ilvl w:val="0"/>
          <w:numId w:val="3"/>
        </w:numPr>
        <w:autoSpaceDE w:val="false"/>
        <w:rPr/>
      </w:pPr>
      <w:r>
        <w:rPr/>
        <w:t>Version 1.6 :</w:t>
        <w:br/>
        <w:t>Création d’une version Cmath97 pour Word 97. L’ancienne version devient Cmath95.</w:t>
        <w:br/>
        <w:t>La police Cmath n’est plus obligatoire pour taper un texte. Elle doit être installée pour les caractères spéciaux mais n’importe quelle autre police peut être utilisée en style normal. D’où une redéfinition des insertions automatiques, des corrections automatiques, des macros vecteur, chapeau, racine et fraction pour être indépendant de la police et de la taille des caractères.</w:t>
        <w:br/>
        <w:t>Ajout des boutons et des raccourcis clavier pour les macros : “ numérotations des questions ” et “ collage en gardant la mise en forme ”</w:t>
        <w:br/>
        <w:t>Création de l’insertion de tableaux de signes.</w:t>
        <w:br/>
        <w:t>Modification de l’insertion tableau de variation pour obtenir une hauteur de ligne fixe.</w:t>
      </w:r>
    </w:p>
    <w:p>
      <w:pPr>
        <w:pStyle w:val="Normal"/>
        <w:numPr>
          <w:ilvl w:val="0"/>
          <w:numId w:val="3"/>
        </w:numPr>
        <w:autoSpaceDE w:val="false"/>
        <w:rPr/>
      </w:pPr>
      <w:r>
        <w:rPr/>
        <w:t>Version 1.52 :</w:t>
        <w:br/>
        <w:t>Création des polices Cmath Bold Italic et Cmath Script (pour les ensembles de définition entre autre).</w:t>
        <w:br/>
        <w:t>Recompilation de toutes les polices (correction de bugs mineurs).</w:t>
        <w:br/>
        <w:t>Modification de la macro vecteur pour s’adapter automatiquement à des vecteurs comportant 1 ou 2 lettres.</w:t>
        <w:br/>
        <w:t>Modification de la macro fraction pour aligner les barres sur les opérateurs.</w:t>
        <w:br/>
        <w:t>Création d’une barre d’outils Cmath distincte des barres standards de Word.</w:t>
        <w:br/>
        <w:t>Création d’une macro d’insertion de symboles.</w:t>
      </w:r>
    </w:p>
    <w:p>
      <w:pPr>
        <w:pStyle w:val="Normal"/>
        <w:numPr>
          <w:ilvl w:val="0"/>
          <w:numId w:val="3"/>
        </w:numPr>
        <w:autoSpaceDE w:val="false"/>
        <w:rPr/>
      </w:pPr>
      <w:r>
        <w:rPr/>
        <w:t>Version 1.51 :</w:t>
        <w:br/>
        <w:t>Recompilation des polices cmath et cmathi.</w:t>
      </w:r>
    </w:p>
    <w:p>
      <w:pPr>
        <w:pStyle w:val="Normal"/>
        <w:numPr>
          <w:ilvl w:val="0"/>
          <w:numId w:val="3"/>
        </w:numPr>
        <w:autoSpaceDE w:val="false"/>
        <w:rPr/>
      </w:pPr>
      <w:r>
        <w:rPr/>
        <w:t>Version 1.5 :</w:t>
        <w:br/>
        <w:t>Création de la police cmath et cmathi pour adopter le “ style ” TeX et regrouper tous les symboles dans une même police. Ceci devrait résoudre les incompatibilités rencontrées avec certaines macros sous Word 97. Grâce au mode italique il est maintenant possible de taper directement des formules simples tout en obtenant le même résultat qu’avec l’éditeur d’équation. Par exemple : CTRL-I f(x)=3x²+1 (en utilisant CTRL-H pour l’exposant 2).</w:t>
        <w:br/>
        <w:t>Création des macros indice et exposant.</w:t>
        <w:br/>
        <w:t>Transformation en italique des lettres apparaissant à l’intérieur des formules composées avec les macros (possibilité de dévalider cette option par CTRL-MAJ Y).</w:t>
      </w:r>
    </w:p>
    <w:p>
      <w:pPr>
        <w:pStyle w:val="Normal"/>
        <w:numPr>
          <w:ilvl w:val="0"/>
          <w:numId w:val="0"/>
        </w:numPr>
        <w:ind w:left="0" w:hanging="0"/>
        <w:rPr/>
      </w:pPr>
      <w:r>
        <w:rPr/>
        <w:t>Utilisation de la correction automatique pour les symboles courants (inférieur ou égal, ...)</w:t>
      </w:r>
    </w:p>
    <w:p>
      <w:pPr>
        <w:pStyle w:val="Normal"/>
        <w:numPr>
          <w:ilvl w:val="0"/>
          <w:numId w:val="3"/>
        </w:numPr>
        <w:autoSpaceDE w:val="false"/>
        <w:rPr/>
      </w:pPr>
      <w:r>
        <w:rPr/>
        <w:t>Version 1.4 :</w:t>
        <w:br/>
        <w:t>Redéfinition des abréviations pta, ptb et ptc afin de pouvoir caler ces points automatiquement sur les quadrillages prédéfinis.</w:t>
        <w:br/>
        <w:t>Création d’une abréviation “ rep ” permettant de choisir le repère à insérer via une boîte de dialogue.</w:t>
        <w:br/>
        <w:t>Création d’une abréviation “ fig ” pour créer des figures géométriques avec GéoplanW.</w:t>
        <w:br/>
        <w:t>Création d’une macro CTRL–MAJ G pour définir le répertoire de GéoplanW.</w:t>
        <w:br/>
        <w:t>Création d’une macro CTRL–MAJ D permettant de retravailler automatiquement une image métafile provenant de géoplan windows ou de graphmatica.</w:t>
      </w:r>
    </w:p>
    <w:p>
      <w:pPr>
        <w:pStyle w:val="Normal"/>
        <w:numPr>
          <w:ilvl w:val="0"/>
          <w:numId w:val="3"/>
        </w:numPr>
        <w:autoSpaceDE w:val="false"/>
        <w:rPr/>
      </w:pPr>
      <w:r>
        <w:rPr/>
        <w:t>Version 1.3 :</w:t>
        <w:br/>
        <w:t>Suppression du défilement à l’écran lors de l’exécution des macros.</w:t>
        <w:br/>
        <w:t>Création de l’abréviation arc pour dessiner presque n’importe quelle courbe dans un repère prédéfini ou importé de graphmatica.</w:t>
        <w:br/>
        <w:t>Création des macros parenthèses, accolades, crochets, valeurs absolues.</w:t>
      </w:r>
    </w:p>
    <w:p>
      <w:pPr>
        <w:pStyle w:val="Normal"/>
        <w:numPr>
          <w:ilvl w:val="0"/>
          <w:numId w:val="3"/>
        </w:numPr>
        <w:autoSpaceDE w:val="false"/>
        <w:rPr/>
      </w:pPr>
      <w:r>
        <w:rPr/>
        <w:t>Version 1.2 :</w:t>
        <w:br/>
        <w:t>Amélioration de la mise en fraction pour tenir compte de la longueur de la barre dans des cas comme (1/2)/3 ou 1/(2/3).</w:t>
        <w:br/>
        <w:t>Prise en compte de la sélection pour toutes les macros. En l’absence de sélection, le mode par défaut est utilisé.</w:t>
      </w:r>
    </w:p>
    <w:p>
      <w:pPr>
        <w:pStyle w:val="Normal"/>
        <w:rPr/>
      </w:pPr>
      <w:r>
        <w:rPr/>
      </w:r>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math">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240" w:after="60"/>
      <w:outlineLvl w:val="0"/>
    </w:pPr>
    <w:rPr>
      <w:b/>
      <w:bCs/>
      <w:kern w:val="2"/>
      <w:sz w:val="28"/>
      <w:szCs w:val="28"/>
    </w:rPr>
  </w:style>
  <w:style w:type="character" w:styleId="WW8Num2z0">
    <w:name w:val="WW8Num2z0"/>
    <w:qFormat/>
    <w:rPr>
      <w:rFonts w:ascii="Symbol" w:hAnsi="Symbol" w:cs="Times New Roman"/>
    </w:rPr>
  </w:style>
  <w:style w:type="character" w:styleId="WW8NumSt1z0">
    <w:name w:val="WW8NumSt1z0"/>
    <w:qFormat/>
    <w:rPr>
      <w:rFonts w:ascii="Symbol" w:hAnsi="Symbol"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6:01:00Z</dcterms:created>
  <dc:creator>chris</dc:creator>
  <dc:description/>
  <dc:language>en-US</dc:language>
  <cp:lastModifiedBy>chris &amp; nath</cp:lastModifiedBy>
  <dcterms:modified xsi:type="dcterms:W3CDTF">2004-12-30T23:16:00Z</dcterms:modified>
  <cp:revision>18</cp:revision>
  <dc:subject/>
  <dc:title>Historique des changements :</dc:title>
</cp:coreProperties>
</file>